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1900782395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366145906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